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398" w:hanging="539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Heading2"/>
        <w:ind w:left="5400" w:hanging="540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8514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2" r="-7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400" w:hanging="5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                                   ΘΕΣΣΑΛΟΝΙΚΗ    </w:t>
      </w:r>
      <w:r>
        <w:rPr>
          <w:rFonts w:cs="Arial" w:ascii="Arial" w:hAnsi="Arial"/>
          <w:b/>
          <w:sz w:val="22"/>
          <w:szCs w:val="22"/>
          <w:lang w:val="en-GB"/>
        </w:rPr>
        <w:t>2-10-2015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Heading2"/>
        <w:ind w:left="5400" w:right="-514" w:hanging="5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ΠΕΡΙΦΕΡΕΙΑ ΚΕΝΤΡΙΚΗΣ ΜΑΚΕΔΟΝΙΑΣ           Αρ. Πρ. ΔΔΥΠΚΜ  429310/10541   </w:t>
        <w:tab/>
      </w:r>
    </w:p>
    <w:p>
      <w:pPr>
        <w:pStyle w:val="Normal"/>
        <w:ind w:left="5400" w:hanging="5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ΙΕΥΘΥΝΣΗ ΔΗΜΟΣΙΑΣ ΥΓΕΙΑΣ 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400" w:right="-514" w:hanging="5400"/>
        <w:jc w:val="both"/>
        <w:rPr/>
      </w:pPr>
      <w:r>
        <w:rPr>
          <w:rFonts w:cs="Arial" w:ascii="Arial" w:hAnsi="Arial"/>
          <w:b/>
          <w:sz w:val="22"/>
          <w:szCs w:val="22"/>
        </w:rPr>
        <w:t>ΚΑΙ ΚΟΙΝΩΝΙΚΗΣ ΜΕΡΙΜΝΑΣ</w:t>
        <w:tab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ΔΙΕΥΘΥΝΣΗ ΔΗΜΟΣΙΑΣ ΥΓΕΙΑΣ                                            </w:t>
      </w:r>
    </w:p>
    <w:p>
      <w:pPr>
        <w:pStyle w:val="Heading1"/>
        <w:jc w:val="both"/>
        <w:rPr/>
      </w:pPr>
      <w:r>
        <w:rPr>
          <w:rFonts w:cs="Arial" w:ascii="Arial" w:hAnsi="Arial"/>
          <w:sz w:val="22"/>
          <w:szCs w:val="22"/>
        </w:rPr>
        <w:t>ΤΜΗΜΑ :Δημόσιας Υγιεινής</w:t>
      </w:r>
      <w:r>
        <w:rPr>
          <w:rFonts w:cs="Arial" w:ascii="Arial" w:hAnsi="Arial"/>
          <w:b w:val="false"/>
          <w:sz w:val="22"/>
          <w:szCs w:val="22"/>
        </w:rPr>
        <w:t xml:space="preserve">                            </w:t>
      </w:r>
    </w:p>
    <w:p>
      <w:pPr>
        <w:pStyle w:val="Heading1"/>
        <w:ind w:left="5400" w:hanging="540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ΤΑΧ.Δ/ΝΣΗ:  Μοναστηρίου 15  </w:t>
        <w:tab/>
        <w:t xml:space="preserve">        </w:t>
      </w:r>
      <w:r>
        <w:rPr>
          <w:rFonts w:cs="Arial" w:ascii="Arial" w:hAnsi="Arial"/>
          <w:sz w:val="22"/>
          <w:szCs w:val="22"/>
        </w:rPr>
        <w:t>ΠΡΟΣ:</w:t>
      </w:r>
      <w:r>
        <w:rPr>
          <w:rFonts w:cs="Arial" w:ascii="Arial" w:hAnsi="Arial"/>
          <w:b w:val="false"/>
          <w:sz w:val="22"/>
          <w:szCs w:val="22"/>
        </w:rPr>
        <w:t xml:space="preserve">                     </w:t>
      </w:r>
    </w:p>
    <w:p>
      <w:pPr>
        <w:pStyle w:val="Normal"/>
        <w:ind w:right="-3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Χ. ΚΩΔ.: 54012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ΟΡ.:  Γ. Δαδάκου                                  Δ/νση Α΄ Βάθμιας Εκπαίδευση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: 2313330836                                                  Ανατολικής Θεσσαλονίκη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FAX</w:t>
      </w:r>
      <w:r>
        <w:rPr>
          <w:rFonts w:cs="Arial" w:ascii="Arial" w:hAnsi="Arial"/>
          <w:sz w:val="22"/>
          <w:szCs w:val="22"/>
        </w:rPr>
        <w:t xml:space="preserve">: 2313330866     </w:t>
        <w:tab/>
        <w:tab/>
        <w:tab/>
        <w:t xml:space="preserve">                 Υπόψη κ. Ιωάννη Τομπούλογλου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 xml:space="preserve">e mail: G.Dadakou@pkm.gov.gr                                 </w:t>
      </w:r>
      <w:r>
        <w:rPr>
          <w:rFonts w:cs="Arial" w:ascii="Arial" w:hAnsi="Arial"/>
          <w:sz w:val="22"/>
          <w:szCs w:val="22"/>
        </w:rPr>
        <w:t>Υπ</w:t>
      </w:r>
      <w:r>
        <w:rPr>
          <w:rFonts w:cs="Arial" w:ascii="Arial" w:hAnsi="Arial"/>
          <w:sz w:val="22"/>
          <w:szCs w:val="22"/>
          <w:lang w:val="pt-BR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Αγωγής Υγείας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τηλ. 231059411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  <w:lang w:val="en-GB"/>
        </w:rPr>
        <w:t>e-mail: itobou64@gmail.co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ΜΑ : « Οδηγίες για περιστατικό με σταφυλοκοκκική λοίμωξη»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ας ενημερώνουμε ότι για σταφυλοκοκκική λοίμωξη στο δέρμα ( μολυσματικό κηρίο ) δεν χρειάζονται κάποια ειδικά μέτρα αντιμετώπισης στους υπόλοιπους μαθητές και δασκάλους , πλην των γνωστών κανόνων υγιεινής και καθαριότητας τα οποία είναι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λό πλύσιμο των χεριών αλλά και  σημείου του δέρματος μετά από πιθανή επαφή με το άτομο που φέρει την σταφυλοκοκκική λοίμωξη , και μετά από χρήση ή επαφή με κοινά αντικείμενα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θαριότητα των επιφανειών εργασίας και των κοινών σε χρήση αντικειμένω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φυγή χρησιμοποίησης κοινών αντικειμένων υγιεινής ( π.χ πετσέτες ) ή   ατομικά είδη ρουχισμού κλπ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φυγή επαφής με ανοικτές βλάβες του πάσχοντος ατόμο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οφυγή επαφής ατόμου που φέρει αμυχές ,ή τραυματισμούς  στο δέρμα του με σημεία βλάβης στο δέρμα του πάσχοντο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Λήψη της φαρμακευτικής αγωγής από τον πάσχοντα με τις  οδηγίες του θεράποντος ιατρού (παιδίατρο ), και περιποίηση των βλαβών του δέρματος για όσο διάστημα απαιτείτα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φυγή σκαλίσματος των βλαβών από τον πάσχοντ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Δεν απαιτείται εμβολιασμός ( δεν υπάρχει εμβόλιο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Η Προϊσταμένη του τμήματο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Δημόσιας Υγιεινής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Μαργαρίτα Παπαθεοδώρο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48:00Z</dcterms:created>
  <dc:creator> </dc:creator>
  <dc:description/>
  <cp:keywords/>
  <dc:language>en-US</dc:language>
  <cp:lastModifiedBy>Unknown User</cp:lastModifiedBy>
  <cp:lastPrinted>2015-10-02T10:20:00Z</cp:lastPrinted>
  <dcterms:modified xsi:type="dcterms:W3CDTF">2015-10-02T08:48:00Z</dcterms:modified>
  <cp:revision>2</cp:revision>
  <dc:subject/>
  <dc:title>                                                                                                                     </dc:title>
</cp:coreProperties>
</file>